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spacing w:before="0" w:after="280"/>
        <w:ind w:hanging="0"/>
        <w:rPr>
          <w:rFonts w:ascii="GHEA Grapalat" w:hAnsi="GHEA Grapalat" w:cs="GHEA Grapalat"/>
          <w:b w:val="false"/>
          <w:b w:val="false"/>
          <w:sz w:val="20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ՀՀԱՄՄՀ ԵԳՄ ԳՀԱՊՁԲ-23/1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«Մեծամոր քաղաքի Եղեգնուտ գյուղի մանկապարեզ» ՀՈԱԿ-ի շենքում տեղի ունեցավ սննդամթերքի ձեռքբերման նպատակով կազմակերպված ՀՀԱՄՄՀ ԵԳՄ ԳՀԱՊՁԲ-23/1 ծածկագրով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ահատող հանձնաժողովի 2022 թվականի դեկտեմբերի 28-ի թիվ 2 արձանագրությամբ հաստատվել են ընթացակարգի բոլոր մասնակիցների կողմից ներկայացված հայտերի` հրավերի պահանջներին համապատասխանության գնահատման արդյունքները։ Համաձյան որի`</w:t>
      </w:r>
    </w:p>
    <w:tbl>
      <w:tblPr>
        <w:tblW w:w="10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990"/>
        <w:gridCol w:w="1624"/>
        <w:gridCol w:w="1947"/>
        <w:gridCol w:w="2003"/>
        <w:gridCol w:w="2763"/>
      </w:tblGrid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անվանումը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՝ ըստ հայտի ներկայացման հերթականության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ց բարձր որակի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Սևանի հացի գործարան ՓԲ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Պանիր լոռի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Թեյ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Շաքարավազ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արագ սերուցքային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րմ Էդ Հոլդինգ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ոմատի մածուկ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վկիթ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վարի  միս (փափուկ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րմ Էդ Հոլդինգ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վի փափկամի պաղեցրած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ածուն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Թթվասե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Երկարավուն բրիձ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նդկաձավա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ակարոն, վերմիշել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Ցորենաձավա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Ոս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Ոլո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արտոֆիլ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աղամբ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ազա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Բազու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Սոխ գլուխ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անաչի խառը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րևածաղկի ձեթ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Ոլո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Խնձո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Բարձր տեսակի ցորենի ալյու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Վաֆլի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Բանան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Դեղձ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նարին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ակաոյի փոշի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ղ, կերակրի, ման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ոնֆետ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Քաղցր թխվածքաբլիթ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Սոդա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Խնորի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Սալո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րգահյութ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իվի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ind w:firstLine="709"/>
        <w:jc w:val="right"/>
        <w:rPr>
          <w:rFonts w:ascii="GHEA Grapalat" w:hAnsi="GHEA Grapalat" w:cs="Sylfaen"/>
          <w:i/>
          <w:i/>
          <w:sz w:val="16"/>
          <w:lang w:val="hy-AM"/>
        </w:rPr>
      </w:pPr>
      <w:r>
        <w:rPr>
          <w:rFonts w:cs="Sylfaen" w:ascii="GHEA Grapalat" w:hAnsi="GHEA Grapalat"/>
          <w:i/>
          <w:sz w:val="16"/>
          <w:lang w:val="hy-AM"/>
        </w:rPr>
      </w:r>
    </w:p>
    <w:p>
      <w:pPr>
        <w:pStyle w:val="Normal"/>
        <w:jc w:val="right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Հ դրամ</w:t>
      </w:r>
    </w:p>
    <w:tbl>
      <w:tblPr>
        <w:tblW w:w="1010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00"/>
        <w:gridCol w:w="3581"/>
        <w:gridCol w:w="1643"/>
        <w:gridCol w:w="2517"/>
      </w:tblGrid>
      <w:tr>
        <w:trPr>
          <w:trHeight w:val="74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Չափաբաժնի N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Ըտրված մասնակցի դեպքում նշվում է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“X”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 առաջարկած գինը /առանց ԱԱՀ/</w:t>
            </w:r>
          </w:p>
        </w:tc>
      </w:tr>
      <w:tr>
        <w:trPr>
          <w:trHeight w:val="50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Զբաղեցրած տեղ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Անվանում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Սևանի հացի գործարան ՓԲ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76"/>
              <w:ind w:firstLine="13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17 690,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76"/>
              <w:ind w:firstLine="13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9 400,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76"/>
              <w:ind w:firstLine="13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 250,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76"/>
              <w:ind w:firstLine="13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03 500,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րմ Էդ Հոլդինգ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56 475,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76"/>
              <w:ind w:firstLine="13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76"/>
              <w:ind w:firstLine="13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5 080,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րմ Էդ Հոլդինգ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76"/>
              <w:ind w:firstLine="13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77 500,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76"/>
              <w:ind w:firstLine="13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75 000,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76"/>
              <w:ind w:firstLine="13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41 350,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76"/>
              <w:ind w:firstLine="13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5 200,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76"/>
              <w:ind w:firstLine="13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9 680,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76"/>
              <w:ind w:firstLine="13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4 400,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76"/>
              <w:ind w:firstLine="13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8 050,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76"/>
              <w:ind w:firstLine="13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5 600,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76"/>
              <w:ind w:firstLine="13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4 400,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76"/>
              <w:ind w:firstLine="13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8 800,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76"/>
              <w:ind w:firstLine="13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89 100,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76"/>
              <w:ind w:firstLine="13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76"/>
              <w:ind w:firstLine="13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5 000,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76"/>
              <w:ind w:firstLine="13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76"/>
              <w:ind w:firstLine="13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7 200,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76"/>
              <w:ind w:firstLine="13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 400,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76"/>
              <w:ind w:firstLine="13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4 000,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76"/>
              <w:ind w:firstLine="13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9 000,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76"/>
              <w:ind w:firstLine="13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9 250,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76"/>
              <w:ind w:firstLine="13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5 000,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76"/>
              <w:ind w:firstLine="13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70 000,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76"/>
              <w:ind w:firstLine="13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76"/>
              <w:ind w:firstLine="13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6 500,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76"/>
              <w:ind w:firstLine="13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 250,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76"/>
              <w:ind w:firstLine="13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9 900,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76"/>
              <w:ind w:firstLine="13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01 200,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76"/>
              <w:ind w:firstLine="13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76"/>
              <w:ind w:firstLine="13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7 500,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76"/>
              <w:ind w:firstLine="13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800,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76"/>
              <w:ind w:firstLine="13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20,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76"/>
              <w:ind w:firstLine="13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9 960,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76"/>
              <w:ind w:firstLine="13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9 950,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76"/>
              <w:ind w:firstLine="13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6 800,00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</w:t>
      </w:r>
      <w:r>
        <w:rPr>
          <w:rFonts w:cs="GHEA Grapalat" w:ascii="GHEA Grapalat" w:hAnsi="GHEA Grapalat"/>
          <w:sz w:val="20"/>
          <w:lang w:val="af-ZA"/>
        </w:rPr>
        <w:t>ելու համար կիրառված չափանիշ՝ բավարար գնահատված հայտ ներկայացրած մասնակիցներից նվազագույն գնային առաջարկ ներկայացրած մասնակցի ընտրություն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«Գնումների մասին» ՀՀ օրենքի 10-րդ հոդվածի 3-րդ մասի համաձայն` անգործության ժամկետ</w:t>
      </w:r>
      <w:r>
        <w:rPr>
          <w:rFonts w:cs="GHEA Grapalat" w:ascii="GHEA Grapalat" w:hAnsi="GHEA Grapalat"/>
          <w:sz w:val="20"/>
          <w:lang w:val="hy-AM"/>
        </w:rPr>
        <w:t xml:space="preserve"> է </w:t>
      </w:r>
      <w:r>
        <w:rPr>
          <w:rFonts w:cs="GHEA Grapalat" w:ascii="GHEA Grapalat" w:hAnsi="GHEA Grapalat"/>
          <w:sz w:val="20"/>
          <w:lang w:val="af-ZA"/>
        </w:rPr>
        <w:t xml:space="preserve"> սահման</w:t>
      </w:r>
      <w:r>
        <w:rPr>
          <w:rFonts w:cs="GHEA Grapalat" w:ascii="GHEA Grapalat" w:hAnsi="GHEA Grapalat"/>
          <w:sz w:val="20"/>
          <w:lang w:val="hy-AM"/>
        </w:rPr>
        <w:t>վում</w:t>
      </w:r>
      <w:r>
        <w:rPr>
          <w:rFonts w:cs="GHEA Grapalat" w:ascii="GHEA Grapalat" w:hAnsi="GHEA Grapalat"/>
          <w:sz w:val="20"/>
          <w:lang w:val="af-ZA"/>
        </w:rPr>
        <w:t xml:space="preserve"> պայմանագիր կնքելու որոշման մասին հայտարարությունը հրապարակվելու օրվան հաջորդող օրվանից մինչև 10-րդ օրացուցային օրը ներառյալ ընկած ժամանակահատվածը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ՀՀԱՄՄՀ ԵԳՄ ԳՀԱՊՁԲ-23/1 ծածկագրով գնահատող հանձնաժողովի քարտուղար Մարիա Ղազարյան</w:t>
      </w:r>
      <w:r>
        <w:rPr>
          <w:rFonts w:cs="Sylfaen" w:ascii="GHEA Grapalat" w:hAnsi="GHEA Grapalat"/>
          <w:sz w:val="20"/>
          <w:lang w:val="hy-AM"/>
        </w:rPr>
        <w:t>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TextBodyIndent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TextBodyIndent"/>
        <w:rPr>
          <w:rFonts w:ascii="GHEA Grapalat" w:hAnsi="GHEA Grapalat" w:cs="GHEA Grapalat"/>
          <w:i/>
          <w:i/>
          <w:u w:val="single"/>
          <w:lang w:val="hy-AM"/>
        </w:rPr>
      </w:pPr>
      <w:r>
        <w:rPr>
          <w:rFonts w:cs="GHEA Grapalat" w:ascii="GHEA Grapalat" w:hAnsi="GHEA Grapalat"/>
          <w:i/>
          <w:lang w:val="af-ZA"/>
        </w:rPr>
        <w:t xml:space="preserve">Հեռախոս՝ </w:t>
      </w:r>
      <w:r>
        <w:rPr>
          <w:rFonts w:cs="GHEA Grapalat" w:ascii="GHEA Grapalat" w:hAnsi="GHEA Grapalat"/>
          <w:i/>
          <w:iCs/>
          <w:lang w:val="af-ZA"/>
        </w:rPr>
        <w:t xml:space="preserve">+374 </w:t>
      </w:r>
      <w:r>
        <w:rPr>
          <w:rFonts w:cs="GHEA Grapalat" w:ascii="GHEA Grapalat" w:hAnsi="GHEA Grapalat"/>
          <w:i/>
          <w:iCs/>
          <w:lang w:val="hy-AM"/>
        </w:rPr>
        <w:t>99066056</w:t>
      </w:r>
    </w:p>
    <w:p>
      <w:pPr>
        <w:pStyle w:val="TextBodyIndent"/>
        <w:rPr>
          <w:rFonts w:ascii="GHEA Grapalat" w:hAnsi="GHEA Grapalat" w:cs="GHEA Grapalat"/>
          <w:i/>
          <w:i/>
          <w:u w:val="single"/>
          <w:lang w:val="af-ZA"/>
        </w:rPr>
      </w:pPr>
      <w:r>
        <w:rPr>
          <w:rFonts w:cs="GHEA Grapalat" w:ascii="GHEA Grapalat" w:hAnsi="GHEA Grapalat"/>
          <w:i/>
          <w:lang w:val="af-ZA"/>
        </w:rPr>
        <w:t>Էլ. փոստ՝ info@epromotion.am</w:t>
      </w:r>
    </w:p>
    <w:p>
      <w:pPr>
        <w:pStyle w:val="BodyTextIndent3"/>
        <w:spacing w:before="0" w:after="240"/>
        <w:ind w:firstLine="709"/>
        <w:rPr>
          <w:rFonts w:ascii="GHEA Grapalat" w:hAnsi="GHEA Grapalat" w:cs="Sylfaen"/>
          <w:b w:val="false"/>
          <w:b w:val="false"/>
          <w:lang w:val="es-ES"/>
        </w:rPr>
      </w:pPr>
      <w:r>
        <w:rPr>
          <w:rFonts w:cs="GHEA Grapalat" w:ascii="GHEA Grapalat" w:hAnsi="GHEA Grapalat"/>
          <w:lang w:val="af-ZA"/>
        </w:rPr>
        <w:t>Պատվիրատու՝ «Մեծամոր քաղաքի Եղեգնուտ գյուղի մանկապարեզ» ՀՈԱԿ</w:t>
      </w:r>
    </w:p>
    <w:p>
      <w:pPr>
        <w:pStyle w:val="TextBodyIndent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1-12-27T16:55:00Z</cp:lastPrinted>
  <dcterms:modified xsi:type="dcterms:W3CDTF">2022-12-30T12:13:00Z</dcterms:modified>
  <cp:revision>120</cp:revision>
  <dc:subject/>
  <dc:title>Ð²Úî²ð²ðàôÂÚàôÜ ´²ò  ÀÜÂ²ò²Î²ðàì  ÜàôØ   Î²î²ðºÈàô  Ø²êÆÜ</dc:title>
</cp:coreProperties>
</file>